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24» сентября 2012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71-39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рп Северо-Енисейск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границ территории территориального общественного самоуправления в рп Тея Северо-Енисей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27 Федерального закона от 06 октября 2003 года № 131-ФЗ «Об общих принципах организации местного самоуправления в Российской Федерации», пунктом 1.5. Порядка организации и осуществления территориального общественного самоуправления в Северо-Енисейском районе, утвержденного решением Северо-Енисейского районного Совета депутатов от 25.10.2011 № 354-26 (в редакции решения от 23.06.2012 № 502-35), в связи с поступлением от населения, проживающего на территории рп Тея Северо-Енисейского района, предложения об утверждении границ территориального общественного самоуправления, а также учитывая, что право граждан, проживающих на указанной территории, на самоорганизацию по месту жительства не было реализовано ранее в связи с непроведением в течение двух месяцев после утверждения решением Районного Совета от 23 июня 2012 года № 512-35 границ территориального общественного самоуправления в указанном населенном пункте учредительного собрания граждан, проживающих на данной территории, руководствуясь статьями 24, 28, 49 Устава Северо-Енисейского района, Северо-Енисейский районны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границы территории, на которой планируется осуществление территориального общественного самоуправления, в составе следующих жилых домов (в том числе многоквартирных) №№ 1, 2А, 3, 4, 5, 6, 7, 8, 11, 13, 14, 20, 22, 24, 26, 28 по улице Кузнецовская в рп Тея Северо-Енисей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Инициативной группе граждан рп Тея Северо-Енисейского района, представившей в Северо-Енисейский районный предложение об установлении границ территориального общественного самоуправления, в срок не позднее двух месяцев со дня вступления в силу настоящего решения организовать проведение учредительного собрания граждан, проживающих на данной территории, известив не менее чем за 15 дней до такого собрания Главу Северо-Енисейского района - председателя Северо-Енисейского районного Совета депутатов о дате, месте и времени проведения учредительного собр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Решение Северо-Енисейского районного Совета депутатов от 23 июня 2012 года № 512-35 «Об утверждении границ территориального общественного самоуправления в рп Тея Северо-Енисейского района» отмен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Северо-Енисейского районного Совета депутатов по законности, правопорядку, местному самоуправлению и информационной политике (Л.С. Шевцова).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Настоящее решение вступает в силу со дня его подписания и подлежит официальному опубликованию в газете «Северо-Енисейский ВЕСТНИК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Северо-Енисейского района –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веро-Енисей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И.М. Гайнутдин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Дата подписания реш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24» сентября 2012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800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38:00Z</dcterms:created>
  <dc:creator>Бендюга Марина Петровна</dc:creator>
  <dc:description/>
  <cp:keywords/>
  <dc:language>en-US</dc:language>
  <cp:lastModifiedBy>Аверьянова Клавдия Алексеевна</cp:lastModifiedBy>
  <cp:lastPrinted>2012-09-22T14:52:00Z</cp:lastPrinted>
  <dcterms:modified xsi:type="dcterms:W3CDTF">2012-09-26T10:38:00Z</dcterms:modified>
  <cp:revision>25</cp:revision>
  <dc:subject/>
  <dc:title/>
</cp:coreProperties>
</file>